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 исполнение Закона Ульяновской области от 27.11.2020 № 143-ЗО </w:t>
        <w:br/>
        <w:t>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на 2021-2023 годы» (далее – Прогнозный план приватизации) в отношении имущества, находящегося в государственной собственности Ульяновской области, осуществлялись мероприятия по его приватизации на аукционе, посредством публичного предложения и без объявления цен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отсутствием в 2022 году заявок на часть предлагаемого                              к приватизации имущества, находящегося в государственной собственности                     в Ульяновской области, процедуры торгов признаны несостоявшими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этой связи данным законопроектом предлагается изменить сроки приватизации, нижеперечисленного имущества, находящегося </w:t>
        <w:br/>
        <w:t>в государственной собственности Ульяновской области, с 2022года на 2023 год: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цех лесничества, назначение: нежилое, количество этажей: 1, в том числе подземных -, площадь 495,2 кв. м, кадастровый номер: 73:15:040101:3068, Ульяновская область, р-н Старокулаткинский, р.п. Старая Кулатка, ул. Красногвардейская, д. 2, и земельный участок, площадь                               12271 кв. м, кадастровый номер: 73:15:040101:3257, местоположение установлено относительно ориентира, расположенного в границах участка. Почтовый адрес ориентира: Ульяновская область, р-н Старокулаткинский,                     р.п. Старая Кулатка, ул. Красногвардейская (строка 4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мещение, назначение: нежилое помещение, номер, тип этажа,                            на котором расположено помещение: этаж № 1, площадь 306,5 кв. м, кадастровый номер: 73:09:020203:1074, Ульяновская область, р-н Николаевский, р.п. Николаевка, пл. Ленина, д. 5, пом. 1 - 17, 37 (строка 5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дание цеха товаров народного потребления, назначение: нежилое, количество этажей: 2, в том числе подземных 0, площадь 1021,5 кв. м, кадастровый номер: 73:13:030101:159, Ульяновская область, р-н Радищевский, р.п. Радищево, ул. Чкалова, д. 92, и земельный участок, площадь 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-н Радищевский, р.п. Радищево (строка 17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дание лесопильнотарного цеха, назначение: нежилое, количество этажей: 2, в том числе подземных 0, площадь 1929,1 кв. м, кадастровый номер: 73:09:010401:387, Ульяновская область, р-н Николаевский, с. Поспеловка,                      ул. Заводская, д. 91, и земельный участок, площадь 8897 кв. м, кадастровый номер: 73:09:010401:567, Ульяновская область, р-н Николаевский,                                   с. Поспеловка, ул. Заводская (строка 18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дание сушилки 6-ти камерной, назначение: нежилое, количество этажей: 1, в том числе подземных 1, площадь 217,5 кв. м, кадастровый номер: 73:09:010401:390, Ульяновская область, р-н Николаевский, с. Поспеловка,                     ул. Заводская, д. 91, и земельный участок, площадь 381 кв. м, кадастровый номер: 73:09:010401:566, Ульяновская область, р-н Николаевский,                                  с. Поспеловка, ул. Заводская (строка 19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ое здание, назначение: нежилое, количество этажей: 1, в том числе подземных 0, площадь 396 кв. м, кадастровый номер 73:03:050104:432, </w:t>
        <w:br/>
        <w:t xml:space="preserve"> и земельный участок, площадь 2804 кв. м, кадастровый </w:t>
        <w:br/>
        <w:t>номер 73:03:050104:26,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 Ульяновская обл., р-н Вешкаймский, р.п. Вешкайма, </w:t>
        <w:br/>
        <w:t xml:space="preserve">ул. Строителей, д. 13 </w:t>
      </w:r>
      <w:r>
        <w:rPr>
          <w:rFonts w:cs="PT Astra Serif" w:ascii="PT Astra Serif" w:hAnsi="PT Astra Serif"/>
          <w:sz w:val="28"/>
          <w:szCs w:val="28"/>
        </w:rPr>
        <w:t>(строка 22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материальный склад, назначение: нежилое, количество этажей: 1, в том числе подземных 0, площадь 99 кв. м, кадастровый номер 73:13:030101:157, Ульяновская область, р-н Радищевский, р.п. Радищево, ул. Чкалова, д. 92, </w:t>
        <w:br/>
        <w:t xml:space="preserve">и земельный участок, площадь 481 кв. м, кадастровый номер 73:13:030101:353,                                 местоположение установлено относительно ориентира, расположенного </w:t>
        <w:br/>
        <w:t xml:space="preserve">в границах участка. Почтовый адрес ориентира: Ульяновская область, </w:t>
        <w:br/>
        <w:t>р-н Радищевский, р.п. Радищево (строка 23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клад ГСМ, назначение: нежилое, количество этажей: 1, в том числе подземных 0, площадь 33,4 кв. м, кадастровый номер 73:13:030101:160, Ульяновская область, р-н Радищевский, р.п. Радищево, </w:t>
        <w:br/>
        <w:t>ул. Чкалова, д. 92, и земельный участок, площадь 328 кв. м, кадастровый номер 73:13:030101:354, местоположение установлено относительно ориентира,              расположенного в границах участка. Почтовый адрес ориентира: Ульяновская область, р-н Радищевский, р.п. Радищево Заводская (строка 24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е помещение, назначение: нежилое, номер, тип этажа,                           на котором расположено помещение, машино-место: этаж № 1, кадастровый номер 73:24:010907:3187, площадь 11,6 кв. м, Ульяновская область,                               г. Ульяновск, проспект Гая, д. 59А (строка 25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, назначение: нежилое, количество этажей: 3, в том числе подземных 1, площадь 1365,3 кв. м, кадастровый номер: 73:24:011308:73, </w:t>
        <w:br/>
        <w:t>и земельный участок, площадь 2909 кв. м, кадастровый номер 73:24:021005:134,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Заволжский, б-р Пензенский, д. 10 (строка 26 Перечня недвижимого имущества, планируемого                                 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цех ширпотреба, назначение: нежилое, количество этажей: 1, в том числе подземных 0, площадь 252,4 кв. м, кадастровый номер 73:07:071101:1065, Ульяновская область, р-н Майнский, с. Белое Озеро, ул. Белозерское Лесничество, д. 7 (строка 27 Перечня недвижимого имущества, планируемого </w:t>
        <w:br/>
        <w:t>к приватизации)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ъекты газового хозяйства (газопроводы и земельные участки под ними), расположенные на территории Ульяновской области (строки 28-55 Перечня недвижимого имущества, планируемого к приватизации);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данным законопроектом предлагается изменить планируемый срок приватизации по объект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Газопровод высокого давления, II очередь газопровода от села Дмитриево-Помряскино до села Красная Река Г-4, Г-3 и среднего </w:t>
        <w:br/>
        <w:t xml:space="preserve">Г-2 от рабочего посёлка Старая Майна до села Красная Река, установки ШРП № 1, ШРП № 2 и 1-ой станции ЭХЗ на газопроводе Г-4, Г-3, кадастровый номер: 73:16:060401:132, Ульяновская область, Старомайнский район, р.п. Старая Майна – с. Красная Река, 1731/10000 долей в праве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щедолевой собственности принадлежат Ульяновской области </w:t>
      </w:r>
      <w:r>
        <w:rPr>
          <w:rFonts w:cs="PT Astra Serif" w:ascii="PT Astra Serif" w:hAnsi="PT Astra Serif"/>
          <w:sz w:val="28"/>
          <w:szCs w:val="28"/>
        </w:rPr>
        <w:t>(строка 1 Перечня имущества, доля в праве общедолевой собственности на которое планируется к приватизации).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стоящим законопроектом предлагается исключить                                 из Перечня недвижимого имущества, планируемого к приватизации, следующие объект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- здание цеха лесопиления, назначение: нежилое, количество этажей: 1,                            в том числе подземных 0, площадь 143,5 кв. м, кадастровый номер: 73:03:060605:136, здание, назначение: нежилое, количество этажей: 1, в том числе подземных 0, площадь 132,6 кв. м, кадастровый номер: 73:03:060605:146, и земельный участок, площадь 1992 кв. м, кадастровый номер: 73:03:060605:83, Ульяновская обл., р-н Вешкаймский, с. Красный Бор, ул. Школьная, д. 4 «А» (строка 3 Перечня недвижимого имущества, планируемого к приватизации)                        в связи с передачей в оперативное управление областному государственному бюджетному учреждению «Центр по обеспечению пожарной безопасности» распоряжением Министерства экономического развития и промышленности Ульяновской области от 08.09.2021 № 551-р);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помещение, назначение: нежилое, номер, тип этажа, на котором расположено помещение: этаж N 1, площадь 144,7 кв. м, кадастровый номер: 73:09:020203:1075, Ульяновская область, р-н Николаевский, р.п. Николаевка, пл. Ленина, д. 5, пом. 32, 33, 34, 35 (строка 6 Перечня недвижимого имущества, планируемого к приватизации) в связи с обращением Администрации муниципального образования «Николаевский район» Ульяновской области                  от 12.10.1011 № 73-ИОМСУ-09.01/330исх о заключении договора безвозмездного пользования;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здание, назначение: нежилое, количество этажей, в том числе подземных: 2 - 5, в том числе подземных 1, площадь 3293,9 кв. м, кадастровый номер: 73:24:020305:1113, Ульяновская область, г. Ульяновск,                                     ул. Краснопролетарская, д. 6а, и земельный участок, площадь 4922 кв. м, кадастровый номер: 73:24:020305:88, Ульяновская область, г. Ульяновск,                   р-н Заволжский, ул. Краснопролетарская, д. 6 А (строка 21 Перечня </w:t>
      </w:r>
      <w:r>
        <w:rPr>
          <w:rFonts w:cs="PT Astra Serif" w:ascii="PT Astra Serif" w:hAnsi="PT Astra Serif"/>
          <w:sz w:val="27"/>
          <w:szCs w:val="27"/>
        </w:rPr>
        <w:t xml:space="preserve">недвижимого имущества, планируемого к приватизации) в связи с передачей </w:t>
        <w:br/>
        <w:t>в аренду вышеуказанного здания распоряжением Министерства имущественных отношений и архитектуры Ульяновской области от 21.11.2022 № 2754-о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Социально-экономическим последствием принятия данного законопроекта будет вовлечение в оборот имущества, находя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авовым последствием принятия законопроекта будет издание Правительством Ульяновской области распоряжения о способе приватизации имущества, Министерством имущественных отношений и архитектуры Ульяновской области распоряжения об условиях приватизации имущества, находящегося в государственной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                                 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z w:val="27"/>
          <w:szCs w:val="27"/>
        </w:rPr>
        <w:t>Антикоррупционная экспертиза проведена Министерством имущественных отношений и архитектуры Ульяновской области. Факторы,</w:t>
      </w:r>
      <w:r>
        <w:rPr>
          <w:rFonts w:eastAsia="Calibri" w:cs="PT Astra Serif" w:ascii="PT Astra Serif" w:hAnsi="PT Astra Serif"/>
          <w:sz w:val="28"/>
          <w:szCs w:val="28"/>
        </w:rPr>
        <w:t xml:space="preserve"> которые способствуют или могут способствовать созданий условий для проявления коррупции в связи с принятием данного проекта, не выявле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 и архитектуры Ульяновской области Кушева Н.А</w:t>
      </w:r>
      <w:r>
        <w:rPr/>
        <w:t xml:space="preserve">. 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5:00Z</dcterms:created>
  <dc:creator>ДИО</dc:creator>
  <dc:description/>
  <cp:keywords/>
  <dc:language>en-US</dc:language>
  <cp:lastModifiedBy>Кушева Надежда Анатольевна</cp:lastModifiedBy>
  <cp:lastPrinted>2023-01-11T17:24:00Z</cp:lastPrinted>
  <dcterms:modified xsi:type="dcterms:W3CDTF">2023-02-13T13:15:00Z</dcterms:modified>
  <cp:revision>2</cp:revision>
  <dc:subject/>
  <dc:title>Пояснительная записка</dc:title>
</cp:coreProperties>
</file>